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Л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1 февраля  2020 года                                                                         № 6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Поля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О введении  режима функционирования «Повышенная готовность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территории Полянского сельсовета Курского    района Курской области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распоряжением  Администрации Курского района  Курской области от 20.02.2020 № 81  «О введении режима функционирования «Повышенная готовность» для органов управления, сил и средств Курского районного звена территориальной подсистемы РСЧС Курской области», в целях принятия дополнительных мер, направленных на обеспечение комплексной безопасности населения  и территории Полянского сельсовета Курского района Курской области, организации контроля за оперативной обстановкой и своевременного реагирования на возможные чрезвычайные ситуации на территории Полянского сельсовета Курского района в период проведения празднич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вести с 09.00 22 февраля 2020 года до 9.00  25 февраля 2020года и с 9.00 07 марта 2020года  до 9.00 10 марта 2020года режим функционирования «Повышенная готовность» и установить муниципальный уровень реагирования на всей территории Полян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местителю Главы Полянского сельсовета по общим вопросам Новиковой С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 09.00  22  февраля 2020 года  до 9.00  25 февраля 2020года  и  9.00  07 марта  2020года  до 9.00  10 марта  2020года  развернуть   оперативный штаб по ликвидации чрезвычайных ситуаций и организовать круглосуточное дежурство должностных  лиц  руководящего  состава  организаций, расположенных  на территории Полянского сельсовета Курского района Курской обла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проведение комплекса профилактических мероприятий на объекте  проведения массового мероприятия, посвященного празднованию Дня защитника Отеч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точнить риски возникновения ЧС и планы действий при возникновении ЧС различного характе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ить немедленное информирование КЧС и ОПБ Администрации Курского района о складывающейся обстановке по линии дежурных служб  ЕДДС Кур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направить графики дежурств должностных лиц Администрации Полянского сельсовета в адрес КЧС и ОПБ Администрации Курского района Курской облас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янского сельсовета                                         Н.В.Богат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к распоряжению №  6-р  от 21.02.2020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журств  должностных  лиц  Администрации  Полянского  сельсовета  Курского района  Курской  области с  22.02.2020г. по 25.02.2020года;</w:t>
      </w:r>
    </w:p>
    <w:p>
      <w:pPr>
        <w:pStyle w:val="Normal"/>
        <w:jc w:val="center"/>
        <w:rPr/>
      </w:pPr>
      <w:r>
        <w:rPr>
          <w:sz w:val="28"/>
          <w:szCs w:val="28"/>
        </w:rPr>
        <w:t>с  07.03.2020г. по 10.03.2020года</w:t>
      </w:r>
    </w:p>
    <w:p>
      <w:pPr>
        <w:pStyle w:val="Normal"/>
        <w:jc w:val="center"/>
        <w:rPr/>
      </w:pPr>
      <w:r>
        <w:rPr/>
      </w:r>
    </w:p>
    <w:tbl>
      <w:tblPr>
        <w:tblW w:w="115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6"/>
        <w:gridCol w:w="2340"/>
        <w:gridCol w:w="1980"/>
        <w:gridCol w:w="1800"/>
        <w:gridCol w:w="720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леф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янского сельсовета Кур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х Николай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6-690-17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2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по общим вопро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0-877-45-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2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экономике и финан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ушкина Юли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310-19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Полянский СД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</w:t>
            </w:r>
          </w:p>
          <w:p>
            <w:pPr>
              <w:pStyle w:val="Normal"/>
              <w:rPr/>
            </w:pPr>
            <w:r>
              <w:rPr/>
              <w:t>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0-272-57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по общим вопро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0-877-45-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лянского сельсовета Кур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х Николай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6-690-17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экономике и финан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ушкина Юли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310-19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Полянский СД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</w:t>
            </w:r>
          </w:p>
          <w:p>
            <w:pPr>
              <w:pStyle w:val="Normal"/>
              <w:rPr/>
            </w:pPr>
            <w:r>
              <w:rPr/>
              <w:t>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0-272-57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49:00Z</dcterms:created>
  <dc:creator>2116</dc:creator>
  <dc:description/>
  <cp:keywords/>
  <dc:language>en-US</dc:language>
  <cp:lastModifiedBy>User</cp:lastModifiedBy>
  <cp:lastPrinted>2019-02-22T14:26:00Z</cp:lastPrinted>
  <dcterms:modified xsi:type="dcterms:W3CDTF">2020-02-26T11:49:00Z</dcterms:modified>
  <cp:revision>6</cp:revision>
  <dc:subject/>
  <dc:title> </dc:title>
</cp:coreProperties>
</file>